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0:00 - 0:18 – Показывают, как сделанна ограда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Описание от «переводчика»: шесты, ~20см диамметра, высотой от 1.5м до 2.5м, вкопанны в землю. Расстояние между шестами чуть по меньше метра. Шесты соединенны верёвкой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49:00Z</dcterms:created>
  <dc:creator>Anton Korotkin</dc:creator>
  <dc:description/>
  <dc:language>en-US</dc:language>
  <cp:lastModifiedBy>Anton Korotkin</cp:lastModifiedBy>
  <dcterms:modified xsi:type="dcterms:W3CDTF">2010-04-16T10:56:00Z</dcterms:modified>
  <cp:revision>1</cp:revision>
  <dc:subject/>
  <dc:title/>
</cp:coreProperties>
</file>