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На ферм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00  - это деревня, а в центре вся это, все... А запах.... деятельность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20 – индюшачия ферма. Площадь где ..... Только для выходных и наночь – это где они сейчас находятся. А так пасутся где-то. Сегодня пятница вечер и поэтому практически никто не работает. Обычно они гуляют везде. Там какая-то монокультура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13 – там помидорные поля. Это там тоже площадь, где гуляют индейки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35 – а где оливковая роща? Мы сейчас поедим туда. А там козлы, козы всмысл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58 – ягнята какие-то. Ягнята. А там свинки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25:00Z</dcterms:created>
  <dc:creator>Edouard</dc:creator>
  <dc:description/>
  <dc:language>en-US</dc:language>
  <cp:lastModifiedBy>Edouard</cp:lastModifiedBy>
  <dcterms:modified xsi:type="dcterms:W3CDTF">2010-04-15T23:39:00Z</dcterms:modified>
  <cp:revision>2</cp:revision>
  <dc:subject/>
  <dc:title/>
</cp:coreProperties>
</file>